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Na temelju članka 72. Zakona o komunalnom gospodarstvu (“Narodne novine”broj 68/18, 110/18 i 32/20 ) i članka 25. Statuta Općine Ružić (Službeni vjesnik Šibensko-kninske  županije broj 7/21), Općinsko vijeće Općine Ružić na         sjednici održanoj dana    2022. godine, donijelo 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                         IZMJENE  PROGRAMA    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     području Općine Ružić za 2022. godinu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  <w:tab/>
        <w:t xml:space="preserve">     I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Ovim I. Izmjenama Programa određuje se način održavanja komunalne infrastrukture na području Općine Ružić u 2022. godini i 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kaz financijskih sredstava potrebnih za ostvarivanje programa s naznakom izvora financiranj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cjena prihoda za ostvarenje ovog  programa je slijedeć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2294"/>
      </w:tblGrid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a naknad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00,00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prihodi po posebnim propisim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ne pomoć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000,00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a proračunska  sredstv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63.000,00 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353.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 </w:t>
        <w:tab/>
        <w:tab/>
        <w:tab/>
        <w:tab/>
        <w:tab/>
      </w:r>
      <w:r>
        <w:rPr>
          <w:b/>
        </w:rPr>
        <w:t>Članak 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>Održavanje komunalne infrastrukture u 2021. godini obuhvaća slijedeć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22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3"/>
        <w:gridCol w:w="2693"/>
        <w:gridCol w:w="2958"/>
        <w:gridCol w:w="239"/>
        <w:gridCol w:w="239"/>
        <w:gridCol w:w="239"/>
        <w:gridCol w:w="239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Potrošak električne energije za javnu rasvje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.000,00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Investicijsko održavanje - rekonstrukcija javne rasvje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uće održavanje javne rasvje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/>
            </w:pPr>
            <w:r>
              <w:rPr/>
              <w:t>25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jal za javnu rasvje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/>
            </w:pPr>
            <w:r>
              <w:rPr/>
              <w:t>25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ržavanje nerazvrstanih ces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/>
            </w:pPr>
            <w:r>
              <w:rPr/>
              <w:t>120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ržavanje poljskih, šumskih putova i javnih površ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/>
            </w:pPr>
            <w:r>
              <w:rPr/>
              <w:t>40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jal za komunalna održavan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voz otpada sa grobl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93" w:hanging="0"/>
              <w:jc w:val="both"/>
              <w:rPr/>
            </w:pPr>
            <w:r>
              <w:rPr/>
              <w:t>UKUP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3.000,00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Članak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 xml:space="preserve">I. Za održavanje javne rasvjete temeljem ugovora o održavanju, planirano je 25.000,00 kuna.  Za potrošak električne energije planirano je  668.000,00 kuna, a za materijal za javnu rasvjetu 25.000,00 kuna. </w:t>
      </w:r>
    </w:p>
    <w:p>
      <w:pPr>
        <w:pStyle w:val="Normal"/>
        <w:ind w:left="708" w:firstLine="708"/>
        <w:jc w:val="both"/>
        <w:rPr/>
      </w:pPr>
      <w:r>
        <w:rPr/>
        <w:t>Investicijsko održavanje javne rasvjete u iznosu 360.000,00 kuna odnosi se na rekonstrukciju odnosno zamjenu postojećih rasvjetnih tijela novom učinkovitijom led rasvjetom.</w:t>
      </w:r>
    </w:p>
    <w:p>
      <w:pPr>
        <w:pStyle w:val="Normal"/>
        <w:ind w:left="708" w:firstLine="708"/>
        <w:jc w:val="both"/>
        <w:rPr/>
      </w:pPr>
      <w:r>
        <w:rPr/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/>
        <w:t>II. Za tekuće održavanje cesta   planirano je 120.000,00 kuna.</w:t>
      </w:r>
    </w:p>
    <w:p>
      <w:pPr>
        <w:pStyle w:val="Normal"/>
        <w:ind w:left="708" w:firstLine="708"/>
        <w:jc w:val="both"/>
        <w:rPr/>
      </w:pPr>
      <w:r>
        <w:rPr/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/>
        <w:t>III. Izdaci za održavanje poljskih, šumskih putova i ostalih javnih površina temeljem ugovora o održavanju, planirano ukupno 40.000,00 kuna.</w:t>
      </w:r>
    </w:p>
    <w:p>
      <w:pPr>
        <w:pStyle w:val="Normal"/>
        <w:ind w:left="708" w:firstLine="708"/>
        <w:jc w:val="both"/>
        <w:rPr/>
      </w:pPr>
      <w:r>
        <w:rPr/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/>
        <w:t>IV. Materijal za nasipanje i održavanje  putova (jalovina, beton , mreže i ostalo), planirano je 50.000,00 kuna.</w:t>
      </w:r>
    </w:p>
    <w:p>
      <w:pPr>
        <w:pStyle w:val="Normal"/>
        <w:ind w:left="708" w:firstLine="708"/>
        <w:jc w:val="both"/>
        <w:rPr/>
      </w:pPr>
      <w:r>
        <w:rPr/>
        <w:t>V. Usluge odvoza velikih kontejnera, postavljenih  u grobljima Gradac i Kljaci, vršit će Gradska čistoća d.d.  Drniš, a plaćanje po ispostavljenim računima za izvršene usluge, planirano je 65.000,00  kuna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</w:p>
    <w:p>
      <w:pPr>
        <w:pStyle w:val="Normal"/>
        <w:ind w:left="3540" w:firstLine="708"/>
        <w:rPr/>
      </w:pPr>
      <w:r>
        <w:rPr>
          <w:b/>
        </w:rPr>
        <w:t>Članak 4.</w:t>
      </w:r>
    </w:p>
    <w:p>
      <w:pPr>
        <w:pStyle w:val="Normal"/>
        <w:ind w:left="3540"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>Ove I. Izmjene  Programa  održavanja komunalne infrastrukture na području Općine Ružić za 2022. godinu stupaju  na snagu osmog dana od dana objave u «Službenom glasilu Općine Ružić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363-01/21-01/13  </w:t>
      </w:r>
    </w:p>
    <w:p>
      <w:pPr>
        <w:pStyle w:val="Normal"/>
        <w:rPr/>
      </w:pPr>
      <w:r>
        <w:rPr/>
        <w:t>URBROJ 2182-8-02-22-2</w:t>
      </w:r>
    </w:p>
    <w:p>
      <w:pPr>
        <w:pStyle w:val="Normal"/>
        <w:rPr/>
      </w:pPr>
      <w:r>
        <w:rPr/>
        <w:t xml:space="preserve">Gradac,                   2022. godine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21-12-13T13:40:00Z</cp:lastPrinted>
  <dcterms:modified xsi:type="dcterms:W3CDTF">2022-07-19T12:09:00Z</dcterms:modified>
  <cp:revision>92</cp:revision>
  <dc:subject/>
  <dc:title>Na temelju članka 28</dc:title>
</cp:coreProperties>
</file>